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考点考务要求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left"/>
        <w:rPr/>
      </w:pPr>
      <w:r>
        <w:rPr>
          <w:sz w:val="30"/>
          <w:szCs w:val="30"/>
        </w:rPr>
        <w:t>自学考试实践环节考核各考点请按如下要求做好考务工作：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考场需安排在学校教室内，统一集中，便于管理。考场总入口处设置考点标识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试场标贴：在每个试场进口处张贴试场标贴和各场次考生名册；试场内张贴座位号或在黑板上公布坐位号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考前宣读“考生守则”，并按考生守则维持考场纪律。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考生必须携带身份证进入考场；考生需在考生签到表上签名确认参加考试。</w:t>
      </w:r>
    </w:p>
    <w:p>
      <w:pPr>
        <w:pStyle w:val="Normal"/>
        <w:numPr>
          <w:ilvl w:val="0"/>
          <w:numId w:val="1"/>
        </w:numPr>
        <w:rPr/>
      </w:pPr>
      <w:r>
        <w:rPr>
          <w:sz w:val="30"/>
          <w:szCs w:val="30"/>
        </w:rPr>
        <w:t>监考老师遵守“自学考试监考员职责”，认真监考。考试结束后，监考老师收回所有试卷和答卷，按准考证号从小到大排序装袋；在考生签到表、试卷袋和答卷袋上都填写完整相应的考务信息；密封后交巡考老师带回。上机考试要求：学生考试文件由巡考老师拷贝带回回卷，考点保留相关文件至成绩公布。</w:t>
      </w:r>
    </w:p>
    <w:p>
      <w:pPr>
        <w:pStyle w:val="Normal"/>
        <w:ind w:left="360" w:firstLine="63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63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60" w:firstLine="633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sz w:val="30"/>
          <w:szCs w:val="30"/>
        </w:rPr>
        <w:t>浙江树人大学继续教育学院</w:t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                         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0</w:t>
      </w:r>
      <w:r>
        <w:rPr>
          <w:sz w:val="30"/>
          <w:szCs w:val="30"/>
        </w:rPr>
        <w:t>月</w:t>
      </w:r>
      <w:r>
        <w:rPr>
          <w:sz w:val="30"/>
          <w:szCs w:val="30"/>
        </w:rPr>
        <w:t>9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418" w:right="1418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11:00Z</dcterms:created>
  <dc:creator>Administrator</dc:creator>
  <dc:description/>
  <dc:language>en-US</dc:language>
  <cp:lastModifiedBy>AutoBVT</cp:lastModifiedBy>
  <dcterms:modified xsi:type="dcterms:W3CDTF">2019-10-09T02:41:00Z</dcterms:modified>
  <cp:revision>3</cp:revision>
  <dc:subject/>
  <dc:title/>
</cp:coreProperties>
</file>